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a nr.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ventarul bunurilor care alcătuiesc domeniul public al statulu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ualizarea datelor de identificare și a valorilor de inventa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1119"/>
        <w:gridCol w:w="3381"/>
      </w:tblGrid>
      <w:tr>
        <w:trPr>
          <w:trHeight w:val="350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Ordonator principal de credit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6584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nisterul Justiţiei</w:t>
            </w:r>
          </w:p>
        </w:tc>
      </w:tr>
      <w:tr>
        <w:trPr>
          <w:trHeight w:val="396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Ordonator secundar de credit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06206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TEA DE APEL TIMIȘOARA</w:t>
            </w:r>
          </w:p>
        </w:tc>
      </w:tr>
      <w:tr>
        <w:trPr>
          <w:trHeight w:val="318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Ordonator terţiar de credit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8738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ibunaluL Caraș - Severi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992"/>
        <w:gridCol w:w="1276"/>
        <w:gridCol w:w="2409"/>
        <w:gridCol w:w="1560"/>
        <w:gridCol w:w="1984"/>
        <w:gridCol w:w="1276"/>
        <w:gridCol w:w="1276"/>
        <w:gridCol w:w="1701"/>
        <w:gridCol w:w="1559"/>
      </w:tblGrid>
      <w:tr>
        <w:trPr>
          <w:trHeight w:val="87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 M.F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 bu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d de clasificar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umire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le de identificar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ul dobândirii/dării în folosinţ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are de invent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lei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ţie juridică</w:t>
            </w:r>
          </w:p>
        </w:tc>
      </w:tr>
      <w:tr>
        <w:trPr>
          <w:trHeight w:val="7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ere tehnic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cinătăţ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za legal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În administrare/  concesiune</w:t>
            </w:r>
          </w:p>
        </w:tc>
      </w:tr>
      <w:tr>
        <w:trPr>
          <w:trHeight w:val="3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14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ob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decător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zovic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+1E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= 639 mp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d= 835 mp                 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ren=1.132 m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F. nr. 8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 - Parchetul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 - Primăria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 - Poliția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 - Blocuri locuinț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omânia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dețul Caraș-Sever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una Bozovic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. Mihai Eminescu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 47/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.742,3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tărâre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iliulu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 al Comunei Bozovi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 48/15.07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În administrare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ului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ție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obil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decător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zovi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artament nr. 10, compus din 3 camere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ucătărie, baie, debara, hol, balcon, cu suprafața construită de 68, 26 mp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xa subsol = 16,20 m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F. nr. 301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 - Drum judeţean</w:t>
              <w:br/>
              <w:t>S - Piaţă</w:t>
              <w:br/>
              <w:t>E - Magazin</w:t>
              <w:br/>
              <w:t>V - Proprietăţi priva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ânia</w:t>
              <w:br/>
              <w:t>Judeţul Caraş-Severin</w:t>
              <w:br/>
              <w:t>Oraşul  Bozovici</w:t>
              <w:br/>
              <w:t>Str.M Eminescu nr.263, Bl 1 F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80,4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tărârea Consiliulu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al al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zovic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 48/15.07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În administrare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erulu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ție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72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8:24:00Z</dcterms:created>
  <dc:creator>evija</dc:creator>
  <dc:description/>
  <cp:keywords/>
  <dc:language>en-US</dc:language>
  <cp:lastModifiedBy>George Miclaus-Badin</cp:lastModifiedBy>
  <cp:lastPrinted>2014-07-24T12:04:00Z</cp:lastPrinted>
  <dcterms:modified xsi:type="dcterms:W3CDTF">2014-08-13T09:41:00Z</dcterms:modified>
  <cp:revision>35</cp:revision>
  <dc:subject/>
  <dc:title>Model centralizator</dc:title>
</cp:coreProperties>
</file>