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dresă/ TELEFON /FAX/ Persoana de contact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ŞI TEHNIC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" w:firstLine="131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bsemnatul ………………….. reprezentant al ofertantului…………………….., mă ofer ca, în conformitate cu prevederile şi cerinţele din  invitaţia de participare </w:t>
      </w:r>
      <w:r>
        <w:rPr>
          <w:rFonts w:cs="Arial" w:ascii="Arial" w:hAnsi="Arial"/>
          <w:b/>
          <w:i/>
          <w:sz w:val="24"/>
          <w:szCs w:val="24"/>
        </w:rPr>
        <w:t xml:space="preserve">să livrez, demontez vechile aparate și montez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3 aparate de aer condiționat cu inverter, capacitate de încălzire/răcire de  12000 BTU fiecare </w:t>
      </w:r>
      <w:r>
        <w:rPr>
          <w:rFonts w:cs="Arial" w:ascii="Arial" w:hAnsi="Arial"/>
          <w:b/>
          <w:i/>
          <w:sz w:val="24"/>
          <w:szCs w:val="24"/>
        </w:rPr>
        <w:t xml:space="preserve"> pentru suma totală de …………….…lei fără TVA, respectiv…….……...lei cu T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PECIFICAŢII TEHNICE  - ( SE COMPLETEAZĂ DE CĂTRE OPERATORUL ECONOMIC, PUNCTUAL ASTFEL ÎNCÂT ACESTEA SĂ POATĂ FI VERIFICATE CU UŞURINŢĂ DE AUTORITATEA CONTRACTANTĂ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 31.08.2015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bCs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Listparagraf">
    <w:name w:val="Listă paragraf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4:00Z</dcterms:created>
  <dc:creator>Simona Bata</dc:creator>
  <dc:description/>
  <cp:keywords/>
  <dc:language>en-US</dc:language>
  <cp:lastModifiedBy>Carmen Velicu</cp:lastModifiedBy>
  <dcterms:modified xsi:type="dcterms:W3CDTF">2015-07-17T09:43:00Z</dcterms:modified>
  <cp:revision>339</cp:revision>
  <dc:subject/>
  <dc:title/>
</cp:coreProperties>
</file>