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Caiet de sarcini bunuri din categoria birotică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671"/>
        <w:gridCol w:w="5624"/>
        <w:gridCol w:w="1134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rticol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pecificaţii teh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ntitate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ro-RO"/>
              </w:rPr>
              <w:t>1. Videoproiector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ip</w:t>
              <w:tab/>
              <w:tab/>
              <w:tab/>
              <w:t xml:space="preserve">- multimedia busines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hnologie</w:t>
              <w:tab/>
              <w:tab/>
              <w:t xml:space="preserve">- 3 X LC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zoluţie nativă</w:t>
              <w:tab/>
              <w:t>- 1280 X 8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uminozitate</w:t>
              <w:tab/>
              <w:tab/>
              <w:t xml:space="preserve">- 2700 ANSI Lume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trast</w:t>
              <w:tab/>
              <w:tab/>
              <w:t xml:space="preserve">- 2000: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istanţe</w:t>
              <w:tab/>
              <w:tab/>
              <w:t>- 1.5 – 10 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tandard Video</w:t>
              <w:tab/>
              <w:t>- NTSC, NTSC 4.43, PAL, M-PAL, N-PAL, PAL-60, SECAM, 480i, 480p, 720p, 1080i, 1080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uncţii</w:t>
              <w:tab/>
              <w:tab/>
              <w:tab/>
              <w:t xml:space="preserve">- LAN integr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corecţie digitală keystone verticală +/- 40 gra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 xml:space="preserve">- intrare HDM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intrare USB pentru transmitere imagini de pe suporturi tip USB fără a mai fi nevoie de calcul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difuzor incorporat 10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intrare microf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funcţie auto setu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 xml:space="preserve">- direct power on/off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 xml:space="preserve">- scanare progresiv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 xml:space="preserve">- funcţii securitat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filtru utilizare îndelungat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>Zoom</w:t>
              <w:tab/>
              <w:tab/>
              <w:tab/>
              <w:t xml:space="preserve">- optic 1,2x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urată viaţă lampă</w:t>
              <w:tab/>
              <w:t>- 5000 ore în eco mo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 xml:space="preserve">- 3000 ore mod norma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ectori</w:t>
              <w:tab/>
              <w:tab/>
              <w:t>- 2 x D-SUB 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S-Vide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RS-2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2 x Stereo mini jack audio 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Wireless Rea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1 x D-SUB 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Composi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Stereo mini jack audio 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RJ45 (100 Base-TX / 10 Base-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R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>Altele</w:t>
              <w:tab/>
              <w:tab/>
              <w:tab/>
              <w:t>- Corecţie trapez automat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Tasta cuplare pe "mut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Network Image Transmi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Vizualizator JP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Selecţie automată a intrăr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Pornire/oprire automat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Îngheţare imag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Display USB: fotografie / su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o-RO"/>
              </w:rPr>
              <w:tab/>
              <w:tab/>
              <w:tab/>
              <w:t>- Administrare reţe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227" w:before="0" w:after="0"/>
              <w:ind w:left="383" w:hanging="283"/>
              <w:contextualSpacing/>
              <w:rPr/>
            </w:pPr>
            <w:r>
              <w:rPr>
                <w:rFonts w:cs="Arial" w:ascii="Arial" w:hAnsi="Arial"/>
                <w:lang w:val="ro-RO"/>
              </w:rPr>
              <w:t>Accesorii incluse</w:t>
              <w:tab/>
              <w:t>Telecomanda IR, geantă transport, software pentru Wired LAN, cabluri video (cabluri profesionale VGA, S-Video, Video compozit), cablu alimentare, manual de utiliz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2. Ecran proiecţie 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227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ip: Tripo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227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ăţime vizibilă (cm): 1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227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Înălţime vizibilă (cm): 2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227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aterial: Ignifug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227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ip proiecţie: Faţ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227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loare carcasă metalică: Al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227" w:before="0" w:after="0"/>
              <w:contextualSpacing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reutate: Max. 10 kg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.</w:t>
            </w:r>
            <w:r>
              <w:rPr>
                <w:rFonts w:cs="Arial" w:ascii="Arial" w:hAnsi="Arial"/>
                <w:b/>
                <w:bCs/>
                <w:lang w:val="ro-RO"/>
              </w:rPr>
              <w:t xml:space="preserve"> Laptop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cesor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Tip procesor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val="ro-RO"/>
              </w:rPr>
              <w:t>Intel Core i5 Mobile sau echival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Viteza procesor(MHz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in. 2.2 GHz, Turbo 2.7 GHz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Numar nucle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che procesor(Kb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3072 K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Tehnologie fabricat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ax. 22 n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Procesor grafic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Intel HD Graphics 5500 sau echivalen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emorie RA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pacitate memor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in. 8 G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Tip memor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DR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Frecventa memor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1600MHz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pacitate maxima memor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in. 16 GB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Sloturi liber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in 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Hard Disk Drive/Unitati Optic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Stocar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pacitate HDD – min. 500 GB + SSD – Min 8 G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Interfata HDD / SSD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Hybrid SSH (SATA + SSD)</w:t>
              <w:b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Viteza HDD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in. 5400 RP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Unitate optic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VD Writer (Citeste si Scrie DVD&amp;CD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ide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iagonal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15"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Rezolut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in. 1366x76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Placa video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 xml:space="preserve">Dedicata,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emorie video(MB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2048 MB dedicat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mera Web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a, VG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ne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Audio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Integra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ifuzoar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ifuzoare Stereo incorporate - 2 buc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icrofon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1 Microfon incorpora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municati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Retea cu Fir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Fast Ethernet(10/100/1000 Mbs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Retea Wireless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802.11b/g/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Bluetooth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Expansiune/ Conectivita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Total porturi USB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 xml:space="preserve">2 x USB 3.0 </w:t>
              <w:br/>
              <w:t>1 x USB 2.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Retea (RJ-45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1 x Mufa RJ-45 (LAN Ethernet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Iesire Audio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1 x mufa casti/box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HDM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1 x High-Definition Multimedia Interfac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ititor Cardur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Acumulator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Tehnolog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Lithium-Ion Polym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racteristici Fizic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Greutate(Kg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ax 2.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Softwar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Sistem operar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Windows 8.1 preinstalat (cel ofertat la pct. 6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Suita Offic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Microsoft Office Home &amp; Business 2013 preinstalat (cel ofertat la pct. 7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Altel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Tastatur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lang w:val="ro-RO" w:eastAsia="en-US"/>
              </w:rPr>
            </w:pPr>
            <w:r>
              <w:rPr>
                <w:rFonts w:eastAsia="Times New Roman" w:cs="Arial" w:ascii="Arial" w:hAnsi="Arial"/>
                <w:lang w:val="ro-RO" w:eastAsia="en-US"/>
              </w:rPr>
              <w:t>Tastatura cu numpad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lang w:val="ro-RO" w:eastAsia="en-US"/>
              </w:rPr>
            </w:pPr>
            <w:r>
              <w:rPr>
                <w:rFonts w:eastAsia="Times New Roman" w:cs="Arial" w:ascii="Arial" w:hAnsi="Arial"/>
                <w:lang w:val="ro-RO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ro-RO" w:eastAsia="en-US"/>
              </w:rPr>
            </w:pPr>
            <w:r>
              <w:rPr>
                <w:rFonts w:eastAsia="Times New Roman" w:cs="Arial" w:ascii="Arial" w:hAnsi="Arial"/>
                <w:lang w:val="ro-RO" w:eastAsia="en-US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lang w:val="ro-RO"/>
              </w:rPr>
              <w:t>4. Fax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racteristici generale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Tip unitat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ispozitiv standard pentru fax cu aparat telefoni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ip fax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aserje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Functi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Fax / Telefo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pacitate hart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Intrare 200 col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aracteristici listare Fa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apacitate hart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limentator automat 15 col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aracteristici scanare Fa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Tonuri de gri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6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aracteristici de transmisi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iteza modem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4,4 Kbp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iteza de transmis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8 sec/pag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etoda de compres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H, MR, MM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emorie fax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40 pagini la receptie, 150 pagini la transmisi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  <w:tr>
        <w:trPr>
          <w:trHeight w:val="589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iteza modem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4,4 Kbp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aracteristici copiator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iteza de copier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0 cp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Rezolutia de copier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600 x 600 dp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lang w:val="ro-RO"/>
              </w:rPr>
              <w:t>5. Telefon fix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racteristic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Tip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Analogi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isplay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LC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Caller ID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Redial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Agenda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10 numer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Volum soneri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High/Low/Off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Speaker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D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Altele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 xml:space="preserve">Mod formare Tone/Pulse </w:t>
              <w:br/>
              <w:t xml:space="preserve">Limba meniu: Engleza/Franceza/Spaniola/Turca/Polonez/Greaca </w:t>
              <w:br/>
              <w:t xml:space="preserve">Tasta Mute </w:t>
              <w:br/>
              <w:t>Functie Flash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lang w:val="ro-RO"/>
              </w:rPr>
              <w:t>6. Suita Microsoft Office 2013 Standard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Licenţă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Licenţiere de volum pe perioadă nelimitată, cu cheie unică de instalare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Produsele vor fi livrate în cadrul unui acord de licenţiere destinat instituţiilor guvernamentale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Produsul va fi preinstalat pe laptopul ofertat la pct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val="ro-RO"/>
              </w:rPr>
              <w:t>7. Sistem de operare Windows 8.1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ro-RO"/>
              </w:rPr>
            </w:pPr>
            <w:r>
              <w:rPr>
                <w:rFonts w:eastAsia="Times New Roman" w:cs="Arial" w:ascii="Arial" w:hAnsi="Arial"/>
                <w:b/>
                <w:bCs/>
                <w:lang w:val="ro-RO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Licenţă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Licenţiere de volum pe perioadă nelimitată, cu cheie unică de instalare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 xml:space="preserve">Produsele vor fi livrate în cadrul unui acord de licenţiere destinat instituţiilor guvernamentale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lang w:val="ro-RO"/>
              </w:rPr>
            </w:pPr>
            <w:r>
              <w:rPr>
                <w:rFonts w:eastAsia="Times New Roman" w:cs="Arial" w:ascii="Arial" w:hAnsi="Arial"/>
                <w:bCs/>
                <w:lang w:val="ro-RO"/>
              </w:rPr>
              <w:t>Produsul va fi preinstalat pe laptopul ofertat la pct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977"/>
        <w:gridCol w:w="1417"/>
        <w:gridCol w:w="2164"/>
        <w:gridCol w:w="998"/>
        <w:gridCol w:w="1457"/>
      </w:tblGrid>
      <w:tr>
        <w:trPr/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Laptop-urile se vor livra cu sistemul de operare și suita office preinstalate, dar în cadrul ofertei financiare prețul fiecăruia se va menționa separat.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o-RO"/>
      </w:rPr>
    </w:pPr>
    <w:r>
      <w:rPr>
        <w:lang w:val="ro-RO"/>
      </w:rPr>
      <w:t>Anexa 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10:00Z</dcterms:created>
  <dc:creator>Daniel Ciortan</dc:creator>
  <dc:description/>
  <dc:language>en-US</dc:language>
  <cp:lastModifiedBy>Hosu Emilia</cp:lastModifiedBy>
  <cp:lastPrinted>2015-08-19T09:48:00Z</cp:lastPrinted>
  <dcterms:modified xsi:type="dcterms:W3CDTF">2015-09-02T12:10:00Z</dcterms:modified>
  <cp:revision>2</cp:revision>
  <dc:subject/>
  <dc:title/>
</cp:coreProperties>
</file>