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VERNUL ROMÂNIE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ĂRÂ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vps1"/>
        <w:shd w:fill="FFFFFF" w:val="clear"/>
        <w:jc w:val="center"/>
        <w:rPr>
          <w:rStyle w:val="Rvts6"/>
          <w:rFonts w:ascii="Arial" w:hAnsi="Arial" w:cs="Arial"/>
          <w:b/>
          <w:b/>
          <w:lang w:val="ro-RO"/>
        </w:rPr>
      </w:pPr>
      <w:r>
        <w:rPr>
          <w:rStyle w:val="Rvts6"/>
          <w:rFonts w:cs="Arial" w:ascii="Arial" w:hAnsi="Arial"/>
          <w:b/>
          <w:lang w:val="ro-RO"/>
        </w:rPr>
        <w:t>pentru modificarea și completarea Anexei la Hotărârea Guvernului nr. 1176/2012 privind aprobarea închirierii unor suprafețe aflate în administrarea Ministerului Justiției și a instanțelor judecătorești</w:t>
      </w:r>
    </w:p>
    <w:p>
      <w:pPr>
        <w:pStyle w:val="Rvps1"/>
        <w:shd w:fill="FFFFFF" w:val="clear"/>
        <w:jc w:val="center"/>
        <w:rPr>
          <w:rStyle w:val="Rvts6"/>
          <w:rFonts w:ascii="Arial" w:hAnsi="Arial" w:cs="Arial"/>
          <w:b/>
          <w:b/>
          <w:lang w:val="ro-RO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cs="Arial" w:ascii="Arial" w:hAnsi="Arial"/>
          <w:lang w:eastAsia="en-US"/>
        </w:rPr>
        <w:tab/>
        <w:t>În temeiul art. 108 din Constituția României, republicată, și al art. 14 din Legea nr. 213/1998 privind bunurile proprietate publică, cu modificările ș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ab/>
        <w:t xml:space="preserve"> Guvernul României adoptă prezenta hotărâre.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eastAsia="en-US"/>
        </w:rPr>
        <w:t xml:space="preserve">Articol unic -  </w:t>
      </w:r>
      <w:r>
        <w:rPr>
          <w:rFonts w:cs="Arial" w:ascii="Arial" w:hAnsi="Arial"/>
          <w:lang w:eastAsia="en-US"/>
        </w:rPr>
        <w:t>Anexa la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Hotărârea Guvernului nr. 1176/2012 privind aprobarea închirierii unor suprafețe aflate în administrarea Ministerului Justiției și a instanțelor judecătorești, se modifică și se completează, după cum urmează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Se completează pozițiile existente în Anexa la Hotărârea Guvernului nr. 1176/2012, conform anexei nr. 1 care face parte integrantă din prezenta hotărâr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Se modifică pozițiile existente în Anexa la Hotărârea Guvernului nr. 1176/2012, conform anexei nr. 2 care face parte integrantă din prezenta hotărâr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Se completează cu poziții noi Anexa la Hotărârea Guvernului nr. 1176/2012, conform anexei nr. 3 care face parte integrantă din prezenta hotărâre.</w:t>
      </w:r>
    </w:p>
    <w:p>
      <w:pPr>
        <w:pStyle w:val="Normal"/>
        <w:autoSpaceDE w:val="false"/>
        <w:ind w:left="8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 – MINISTRU</w:t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TOR-VIOREL PONTA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52:00Z</dcterms:created>
  <dc:creator>eivan</dc:creator>
  <dc:description/>
  <cp:keywords/>
  <dc:language>en-US</dc:language>
  <cp:lastModifiedBy>George Miclaus-Badin</cp:lastModifiedBy>
  <cp:lastPrinted>2011-06-20T13:29:00Z</cp:lastPrinted>
  <dcterms:modified xsi:type="dcterms:W3CDTF">2014-08-13T12:48:00Z</dcterms:modified>
  <cp:revision>30</cp:revision>
  <dc:subject/>
  <dc:title> </dc:title>
</cp:coreProperties>
</file>