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eastAsia="Arial Narrow" w:cs="Arial Narrow" w:ascii="Arial Narrow" w:hAnsi="Arial Narrow"/>
          <w:sz w:val="24"/>
          <w:szCs w:val="24"/>
          <w:lang w:val="ro-RO"/>
        </w:rPr>
        <w:t xml:space="preserve">   </w:t>
      </w:r>
      <w:r>
        <w:rPr>
          <w:rFonts w:cs="Arial Narrow" w:ascii="Arial Narrow" w:hAnsi="Arial Narrow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ANEXA 1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OPERATOR ECONOMIC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_____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</w:t>
      </w:r>
      <w:r>
        <w:rPr>
          <w:rFonts w:cs="Arial" w:ascii="Arial" w:hAnsi="Arial"/>
          <w:i/>
          <w:sz w:val="24"/>
          <w:szCs w:val="24"/>
          <w:lang w:val="ro-RO"/>
        </w:rPr>
        <w:t>(denumirea/numel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FORMULAR DE OFERT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ătre ....................................................................................................</w:t>
      </w:r>
    </w:p>
    <w:p>
      <w:pPr>
        <w:pStyle w:val="Normal"/>
        <w:ind w:left="720" w:firstLine="720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omnilor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1. Examinând Specificaţiile tehnice menţionate în Invitaţia de depunere oferte, subsemnaţii, reprezentanţi ai ofertantului __________________________________, ne oferim ca, în conformitate      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u prevederile şi cerinţele cuprinse în documentaţia mai sus menţionată, să furnizăm </w:t>
      </w:r>
      <w:r>
        <w:rPr>
          <w:rFonts w:cs="Arial" w:ascii="Arial" w:hAnsi="Arial"/>
          <w:b/>
          <w:sz w:val="24"/>
          <w:szCs w:val="24"/>
          <w:lang w:val="ro-RO"/>
        </w:rPr>
        <w:t>produsele solicitate, pentru o sumă totală de ……………lei fără TVA</w:t>
      </w:r>
      <w:r>
        <w:rPr>
          <w:rFonts w:cs="Arial" w:ascii="Arial" w:hAnsi="Arial"/>
          <w:b/>
          <w:sz w:val="22"/>
          <w:szCs w:val="22"/>
          <w:lang w:val="ro-RO"/>
        </w:rPr>
        <w:t>,</w:t>
      </w:r>
      <w:r>
        <w:rPr>
          <w:rFonts w:cs="Arial" w:ascii="Arial" w:hAnsi="Arial"/>
          <w:sz w:val="22"/>
          <w:szCs w:val="22"/>
          <w:lang w:val="ro-RO"/>
        </w:rPr>
        <w:t xml:space="preserve">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 respectiv ……….. lei cu T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uma va fi defalcată pe repere astfel :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54000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692"/>
                              <w:gridCol w:w="2128"/>
                              <w:gridCol w:w="1322"/>
                              <w:gridCol w:w="168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crt.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Denumire produs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Tip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Cantita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Preț unit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le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fără T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Toner multifuncţională RICOH Aficio MP2352SP 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Cartuș de reîncărcare negru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 bucăț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Toner fax Panasonic KX-FL613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Cartuș de reîncărcare negru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 bucăț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Toner imprimantă EPSON Acu Laser M2400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Cartuș de reîncărcare negru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 bucăț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Biblioraft plastifia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318 x 285, 80 mm, roşu, 20 buc./ cutie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5 cutii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Hârtie copiator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A4, 80 g/m², 500 coli/ top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5 cuti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Dosare cu şină şi perforaţii 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Format A4, copertă faţă transparentă şi copertă spate color, 25 buc./ set, culorile roșu și bleumarin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5 seturi (roșu)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5 seturi (bleumarin)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Index autoadeziv color din plastic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8 culori, 12 x 45 mm, 25 file/ culoare, riglă de plastic de 12 cm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30 setur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Index autoadeziv color din hârti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4 culori, 20 x 50 mm, 50 file/ culoare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0 setur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Pix Cristal BIC 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Fără mecanism, de unică folosinţă, corp transparent, linimedie de scriere 0,4 mm, culoare albastru, 50 buc./ cutie 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6 cuti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Agrafe de birou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5 mm, nichelate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10 cuti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File de protecţie 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Format A4 portrait cu deschidere în partea superioară, 100 buc./se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5 seturi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Format A4, cu perforații standard pentru îndosariere, fabricate din material rezistent, deschidere în partea superioară, burduf 20 mm, grosime 170 microni, capacitate 200 de coli, 10 buc./ se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5 setur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Mape cu elastic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Carton plastifiat, închidere cu elastic, format A4, capacitate 100 coli, culoare albastru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50 bucăț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Set corector, fluid corector şi dilua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Pentru toate tipurile de corecturi, nu lasă umbre la copiere, uscare rapidă, cantitate 20 x 20 ml, 2 buc./ se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3 setur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Capse pentru capsatoare de birou Novus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4/8 x 1.0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10 cuti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Clipsuri metalice pentru hârti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5 mm, 12 buc./cutie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10 cuti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Marker permanent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1-2 mm, negru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5 bucăți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-4 mm, negru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 xml:space="preserve">5 bucăți 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Etichete autoadezive pentru bibliorafturi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36 x 190 mm, 10 buc./ se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5 setur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58 x 190 mm, 10 buc./ se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5 setur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Bandă adezivă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48 mm x 66 m, transparentă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1 rolă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Plic cu burduf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29 x 324 mm (dimensiuni plic), 120 g./ mp, 30 mm (dimensiuni burduf), 10 buc./ se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5 setur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Plic din hârtie pentru documente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29 x 324 mm (dimensiuni plic), 90 g./ mp, autoadeziv, 25 buc./ set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  <w:t>2 seturi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841.9pt;mso-wrap-distance-left:9pt;mso-wrap-distance-right:9pt;mso-wrap-distance-top:0pt;mso-wrap-distance-bottom:0pt;margin-top:7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692"/>
                        <w:gridCol w:w="2128"/>
                        <w:gridCol w:w="1322"/>
                        <w:gridCol w:w="168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crt.</w:t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Denumire produs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Tip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Cant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Preț un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 xml:space="preserve">le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fără TVA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 xml:space="preserve">Toner multifuncţională RICOH Aficio MP2352SP 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Cartuș de reîncărcare negru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 bucăț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Toner fax Panasonic KX-FL613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Cartuș de reîncărcare negru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 bucăț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Toner imprimantă EPSON Acu Laser M2400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Cartuș de reîncărcare negru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 bucăț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 xml:space="preserve">Biblioraft plastifi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318 x 285, 80 mm, roşu, 20 buc./ cutie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 xml:space="preserve">5 cutii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Hârtie copiator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A4, 80 g/m², 500 coli/ top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5 cuti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 xml:space="preserve">Dosare cu şină şi perforaţii </w:t>
                            </w:r>
                          </w:p>
                        </w:tc>
                        <w:tc>
                          <w:tcPr>
                            <w:tcW w:w="2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Format A4, copertă faţă transparentă şi copertă spate color, 25 buc./ set, culorile roșu și bleumarin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5 seturi (roșu)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5 seturi (bleumarin)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Index autoadeziv color din plastic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8 culori, 12 x 45 mm, 25 file/ culoare, riglă de plastic de 12 cm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30 setur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Index autoadeziv color din hârti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4 culori, 20 x 50 mm, 50 file/ culoare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0 setur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 xml:space="preserve">Pix Cristal BIC 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 xml:space="preserve">Fără mecanism, de unică folosinţă, corp transparent, linimedie de scriere 0,4 mm, culoare albastru, 50 buc./ cutie 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6 cuti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Agrafe de birou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5 mm, nichelate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10 cuti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 xml:space="preserve">File de protecţie 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Format A4 portrait cu deschidere în partea superioară, 100 buc./se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 xml:space="preserve">5 seturi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Format A4, cu perforații standard pentru îndosariere, fabricate din material rezistent, deschidere în partea superioară, burduf 20 mm, grosime 170 microni, capacitate 200 de coli, 10 buc./ se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5 setur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Mape cu elastic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Carton plastifiat, închidere cu elastic, format A4, capacitate 100 coli, culoare albastru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50 bucăț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Set corector, fluid corector şi dilua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Pentru toate tipurile de corecturi, nu lasă umbre la copiere, uscare rapidă, cantitate 20 x 20 ml, 2 buc./ se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3 setur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Capse pentru capsatoare de birou Novus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4/8 x 1.0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10 cuti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Clipsuri metalice pentru hârti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5 mm, 12 buc./cutie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10 cuti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Marker permanent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1-2 mm, negru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 xml:space="preserve">5 bucăți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-4 mm, negru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 xml:space="preserve">5 bucăți 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Etichete autoadezive pentru bibliorafturi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36 x 190 mm, 10 buc./ se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5 setur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36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58 x 190 mm, 10 buc./ se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5 setur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Bandă adezivă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48 mm x 66 m, transparentă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1 rolă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Plic cu burduf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29 x 324 mm (dimensiuni plic), 120 g./ mp, 30 mm (dimensiuni burduf), 10 buc./ se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5 setur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Plic din hârtie pentru documente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29 x 324 mm (dimensiuni plic), 90 g./ mp, autoadeziv, 25 buc./ set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  <w:t>2 seturi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>TOTAL ( lei fără TVA)       =      ………………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2. Ne angajăm ca, în cazul în care oferta noastră este stabilită câştigătoare, </w:t>
      </w:r>
      <w:r>
        <w:rPr>
          <w:rFonts w:cs="Arial" w:ascii="Arial" w:hAnsi="Arial"/>
          <w:b/>
          <w:sz w:val="24"/>
          <w:szCs w:val="24"/>
          <w:lang w:val="ro-RO"/>
        </w:rPr>
        <w:t xml:space="preserve">să livrăm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rodusele în termen de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5 zile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de la data transmiterii comenzii ferme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3. Ne angajăm să menţinem această ofertă valabilă până la data de</w:t>
      </w:r>
      <w:r>
        <w:rPr>
          <w:rFonts w:cs="Arial" w:ascii="Arial" w:hAnsi="Arial"/>
          <w:b/>
          <w:sz w:val="24"/>
          <w:szCs w:val="24"/>
          <w:lang w:val="ro-RO"/>
        </w:rPr>
        <w:t xml:space="preserve"> 15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.08.2014</w:t>
      </w:r>
      <w:r>
        <w:rPr>
          <w:rFonts w:cs="Arial" w:ascii="Arial" w:hAnsi="Arial"/>
          <w:sz w:val="24"/>
          <w:szCs w:val="24"/>
          <w:lang w:val="ro-RO"/>
        </w:rPr>
        <w:t xml:space="preserve"> şi ea va rămâne obligatorie pentru noi şi poate fi acceptată oricând înainte de expirarea perioadei de valabilitat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4. Precizăm că : nu depunem ofertă alternativ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ata _____/_____/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______________, în calitate de _______________, legal autorizat să semnez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2124" w:firstLine="708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semnătura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oferta pentru şi în numele ____________________________________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                                  </w:t>
      </w:r>
      <w:r>
        <w:rPr>
          <w:rFonts w:cs="Arial" w:ascii="Arial" w:hAnsi="Arial"/>
          <w:i/>
          <w:sz w:val="24"/>
          <w:szCs w:val="24"/>
          <w:lang w:val="ro-RO"/>
        </w:rPr>
        <w:t>(denumire/nume operator economic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32:00Z</dcterms:created>
  <dc:creator>Simona Bata</dc:creator>
  <dc:description/>
  <cp:keywords/>
  <dc:language>en-US</dc:language>
  <cp:lastModifiedBy>Vasilica Dobre</cp:lastModifiedBy>
  <cp:lastPrinted>2014-07-07T12:47:00Z</cp:lastPrinted>
  <dcterms:modified xsi:type="dcterms:W3CDTF">2014-07-07T09:51:00Z</dcterms:modified>
  <cp:revision>25</cp:revision>
  <dc:subject/>
  <dc:title/>
</cp:coreProperties>
</file>