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20"/>
      </w:tblGrid>
      <w:tr>
        <w:trPr>
          <w:tblHeader w:val="true"/>
          <w:trHeight w:val="490" w:hRule="atLeast"/>
        </w:trPr>
        <w:tc>
          <w:tcPr>
            <w:tcW w:w="9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pecifications</w:t>
            </w:r>
          </w:p>
        </w:tc>
      </w:tr>
      <w:tr>
        <w:trPr>
          <w:trHeight w:val="18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e </w:t>
            </w:r>
          </w:p>
        </w:tc>
        <w:tc>
          <w:tcPr>
            <w:tcW w:w="8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>Rack mountable 19“ storage solution FSC FibreCAT SX80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Communication to 2 Gbps Fibre Channel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Scalable, with maximum storage capacity of up to 28 TB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Delivery with all configuration and management tools included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Redundancy for controllers, switches, fans, power supply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Ensured delivery in every location, installation, configuration and training of the personnel on using the system </w:t>
            </w:r>
          </w:p>
        </w:tc>
      </w:tr>
      <w:tr>
        <w:trPr>
          <w:trHeight w:val="212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UPS with capacity 3000 VA, FSC Primepower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Storage capacity 2TB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Rack mountable 19”, maximum 2 U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Module I/O Fiber Channel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Connection to 2 Gps Fibre Channel hosts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Redundant switch with minimum 8 Fibre Channel ports of 2 Gbps each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Compatibility of components included in the configuration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Support hot-plug for hard-disks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Support hot-plug for fans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Support hot-plug for controllers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Support hot-plug for sources </w:t>
            </w:r>
          </w:p>
        </w:tc>
      </w:tr>
      <w:tr>
        <w:trPr>
          <w:trHeight w:val="298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1 Gbps and 2 Gbps Fibre Channel support for infrastructure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Hard disk configurating software tools enabling visualization and configuration of controllers and storage system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Software solution for tracking controller and hard disk status and indicating problems before malfunction occurs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Compatibility with servers with the following series: HP ProLiant ML570, ML370, IBM x235, IBM x255 , IBM x230, IBM x220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Compatible with Windows 2000 Server, Windows 2003 Server, Linux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Unrestricted number of servers connected to the disk matrix by way of licenses or other additional requests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Possibility to configure the maximum disk capacity without requiring purchasing or obtaining additional licenses 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troller RAID</w:t>
            </w:r>
          </w:p>
        </w:tc>
        <w:tc>
          <w:tcPr>
            <w:tcW w:w="8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>
                <w:rFonts w:cs="Arial"/>
              </w:rPr>
              <w:t>Optical indicators of operating statu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>
                <w:rFonts w:cs="Arial"/>
              </w:rPr>
              <w:t>Minimum 512 Mb cache/controller (1 Gb / array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>
                <w:rFonts w:cs="Arial"/>
              </w:rPr>
              <w:t>Mirror cach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>
                <w:rFonts w:cs="Arial"/>
              </w:rPr>
              <w:t>Support for RAID 5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>
                <w:rFonts w:cs="Arial"/>
              </w:rPr>
              <w:t>Enables access of several hosts to storage spac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>
                <w:rFonts w:cs="Arial"/>
              </w:rPr>
              <w:t>Interface compatible with the hard disks provided in the configuration</w:t>
            </w:r>
          </w:p>
        </w:tc>
      </w:tr>
      <w:tr>
        <w:trPr>
          <w:trHeight w:val="15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ibre Channel</w:t>
            </w:r>
          </w:p>
        </w:tc>
        <w:tc>
          <w:tcPr>
            <w:tcW w:w="8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>
                <w:rFonts w:cs="Arial"/>
              </w:rPr>
              <w:t xml:space="preserve">redundant switch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/>
              <w:t>8</w:t>
            </w:r>
            <w:r>
              <w:rPr>
                <w:rFonts w:cs="Arial"/>
              </w:rPr>
              <w:t xml:space="preserve"> ports of  2 Gbps each, of which one will be used to connect the I/O module and the rest for the servers</w:t>
            </w:r>
          </w:p>
        </w:tc>
      </w:tr>
      <w:tr>
        <w:trPr>
          <w:trHeight w:val="194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Fibre Channel Adaptors </w:t>
            </w:r>
          </w:p>
        </w:tc>
        <w:tc>
          <w:tcPr>
            <w:tcW w:w="8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>
                <w:rFonts w:cs="Arial"/>
              </w:rPr>
              <w:t xml:space="preserve">Will be installed on the existing servers of the following types: HP ProLiant ML570, ML370, IBM x235, IBM x255, IBM x230, IBM x220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>
                <w:rFonts w:cs="Arial"/>
              </w:rPr>
              <w:t xml:space="preserve">2 Gbps communication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>
                <w:rFonts w:cs="Arial"/>
              </w:rPr>
              <w:t xml:space="preserve">Two adaptors for every location will be delivered and installed, and 7 adaptors on 7 servers will be delivered and installed at the head office of GPO and HCCJ </w:t>
            </w:r>
          </w:p>
          <w:p>
            <w:pPr>
              <w:pStyle w:val="Normal"/>
              <w:autoSpaceDE w:val="false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(171 locations x 2 adaptors/each location = 342 adaptors; 2 locations x 7 adaptors/each location = 14 adaptors). Total no. of adaptors: 356. </w:t>
            </w:r>
          </w:p>
        </w:tc>
      </w:tr>
      <w:tr>
        <w:trPr>
          <w:trHeight w:val="83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Hard-disks </w:t>
            </w:r>
          </w:p>
        </w:tc>
        <w:tc>
          <w:tcPr>
            <w:tcW w:w="8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>
                <w:rFonts w:cs="Arial"/>
              </w:rPr>
              <w:t xml:space="preserve">The number of HDD required to ensure  2TB capacity of use will be installed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>
                <w:rFonts w:cs="Arial"/>
              </w:rPr>
              <w:t xml:space="preserve">Rotation speed of 15,000 r/min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>
                <w:rFonts w:cs="Arial"/>
              </w:rPr>
              <w:t xml:space="preserve">Interface U320 SCSI or SAS or Fibre Channel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t>Anexa nr.6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5:28:00Z</dcterms:created>
  <dc:creator>dciortan</dc:creator>
  <dc:description/>
  <cp:keywords/>
  <dc:language>en-US</dc:language>
  <cp:lastModifiedBy>dciortan</cp:lastModifiedBy>
  <cp:lastPrinted>2009-05-08T18:26:00Z</cp:lastPrinted>
  <dcterms:modified xsi:type="dcterms:W3CDTF">2009-05-08T15:28:00Z</dcterms:modified>
  <cp:revision>2</cp:revision>
  <dc:subject/>
  <dc:title>Specifications</dc:title>
</cp:coreProperties>
</file>